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ассажирскому хозяйству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26-29 сентября 2023 г.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20» ноября 2023 г. № 79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ящего документа по ремонту и техническому обслуживанию           колесных пар с буксовыми узлами пассажирских вагонов магистральных 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железных дорог колеи 1520 (1524) мм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</w:t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658"/>
        <w:gridCol w:w="664"/>
        <w:gridCol w:w="1196"/>
        <w:gridCol w:w="1196"/>
        <w:gridCol w:w="538"/>
        <w:gridCol w:w="6"/>
        <w:gridCol w:w="1849"/>
        <w:gridCol w:w="1197"/>
        <w:gridCol w:w="1685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Ц «НПСАП»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»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ИЗМ. 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3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заказч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О ЗАДЕЛ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О ВНЕДРЕНИИ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 1 января 2024 год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ЕМОС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СЛА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65" w:hRule="atLeast"/>
        </w:trPr>
        <w:tc>
          <w:tcPr>
            <w:tcW w:w="105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 «Нормативные ссылки»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Исключить ссылки на следующие документы: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7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Д 07.09-97 (с изменениями 1-3) Руководство по комплексному ультразвуковому контролю колесных пар вагонов»;</w:t>
            </w:r>
          </w:p>
          <w:p>
            <w:pPr>
              <w:pStyle w:val="Normal"/>
              <w:spacing w:lineRule="exact" w:line="340"/>
              <w:ind w:firstLine="754"/>
              <w:jc w:val="both"/>
              <w:rPr/>
            </w:pPr>
            <w:r>
              <w:rPr>
                <w:bCs/>
                <w:sz w:val="28"/>
                <w:szCs w:val="28"/>
              </w:rPr>
              <w:t>«РД 32.150-2000 (с изменениями 1-7) Вихретоковый метод неразрушающего контроля деталей вагонов. Руководящий документ»;</w:t>
            </w:r>
          </w:p>
          <w:p>
            <w:pPr>
              <w:pStyle w:val="Normal"/>
              <w:spacing w:lineRule="exact" w:line="340"/>
              <w:ind w:firstLine="7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Д 32-159-2000 (с изменениями 1-2) Магнитопорошковый метод неразрушающего контроля деталей вагонов. Руководящий документ».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нкт 21.1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Имеется: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754"/>
              <w:jc w:val="both"/>
              <w:rPr/>
            </w:pPr>
            <w:r>
              <w:rPr>
                <w:bCs/>
                <w:sz w:val="28"/>
                <w:szCs w:val="28"/>
              </w:rPr>
              <w:t>«При капитальном, среднем и текущем ремонте колесных пар их элементы и детали буксовых узлов подвергают неразрушающему контролю (НК) магнитопорошковым (МПК), вихретоковым (ВТК) и ультразвуковым (УЗК) методами по РД 32-159-2000, РД 32.150-2000, РД 07.09-97 и ПР НК В.2»</w:t>
            </w:r>
          </w:p>
          <w:p>
            <w:pPr>
              <w:pStyle w:val="Normal"/>
              <w:spacing w:lineRule="exact" w:line="240"/>
              <w:ind w:firstLine="7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75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 капитальном, среднем и текущем ремонте колесных пар их элементы и детали буксовых узлов подвергают неразрушающему контролю (НК) магнитопорошковым (МПК), вихретоковым (ВТК) и ультразвуковым (УЗК) методами по ПР НК В.2»</w:t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СТАВИЛ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КОНТР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ДИ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научн. сотр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лаборатори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Ц «НПСАП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фанова А.В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кова Е.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дас М.В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ВНЁС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ИЗВЕЩЕНИЕ № 15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Лист 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14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Пункт 31.10</w:t>
            </w:r>
          </w:p>
          <w:p>
            <w:pPr>
              <w:pStyle w:val="Normal"/>
              <w:shd w:fill="FFFFFF" w:val="clear"/>
              <w:spacing w:lineRule="atLeas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Имеется:</w:t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ind w:firstLine="754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«Неразрушающий контроль производить в соответствии с </w:t>
            </w:r>
            <w:r>
              <w:rPr>
                <w:bCs/>
                <w:sz w:val="28"/>
                <w:szCs w:val="28"/>
              </w:rPr>
              <w:t>РД 32-159-2000,         РД 32.150-2000, РД 07.09-97, ПР НК В.2-2012 и ПР НК В.1-2012.»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ind w:firstLine="754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«Неразрушающий контроль производить в соответствии с П</w:t>
            </w:r>
            <w:r>
              <w:rPr>
                <w:bCs/>
                <w:sz w:val="28"/>
                <w:szCs w:val="28"/>
              </w:rPr>
              <w:t>Р НК В.2 и              ПР НК В.1.»</w:t>
            </w:r>
          </w:p>
          <w:p>
            <w:pPr>
              <w:pStyle w:val="Normal"/>
              <w:spacing w:lineRule="exact" w:line="360"/>
              <w:ind w:firstLine="7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18:00Z</dcterms:created>
  <dc:creator>НазимоваЕН</dc:creator>
  <dc:description/>
  <cp:keywords/>
  <dc:language>en-US</dc:language>
  <cp:lastModifiedBy>CSZT CSZT</cp:lastModifiedBy>
  <cp:lastPrinted>2020-12-21T11:58:00Z</cp:lastPrinted>
  <dcterms:modified xsi:type="dcterms:W3CDTF">2023-11-20T10:52:00Z</dcterms:modified>
  <cp:revision>5</cp:revision>
  <dc:subject/>
  <dc:title>ПКБ ЦВ</dc:title>
</cp:coreProperties>
</file>